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u w:val="single"/>
        </w:rPr>
        <w:t>BUSTA N. 3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1: </w:t>
      </w:r>
      <w:r>
        <w:rPr>
          <w:sz w:val="28"/>
          <w:szCs w:val="28"/>
        </w:rPr>
        <w:t>Il candidato illustri le fasi del procedimento delle entrate così come disciplinato dall’ordinamento istituzionale finanziario e contabile degli enti locali (decreto legislativo 18 Agosto 2000, n. 267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2: </w:t>
      </w:r>
      <w:r>
        <w:rPr>
          <w:sz w:val="28"/>
          <w:szCs w:val="28"/>
        </w:rPr>
        <w:t>Il candidato esponga le funzioni del RUP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17:00Z</dcterms:created>
  <dc:creator>Rosario Montoneri</dc:creator>
  <dc:description/>
  <cp:keywords/>
  <dc:language>en-US</dc:language>
  <cp:lastModifiedBy>admin-temp</cp:lastModifiedBy>
  <cp:lastPrinted>2023-06-14T08:09:00Z</cp:lastPrinted>
  <dcterms:modified xsi:type="dcterms:W3CDTF">2023-09-08T08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